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ssntlmssp 0.7.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aodan (N)</cp:lastModifiedBy>
  <dcterms:modified xsi:type="dcterms:W3CDTF">2020-03-21T12:02:00Z</dcterms:modified>
  <cp:revision>1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0KK7HtA13f9Hna9omRRW5A/NO6hYdg2Os6ZDFQcw7Buwj0WOkJFsPkqABl/Uq99PWOgQxcZ7
WJXbZd7tkl9s80w6HwaWM/MfaAWItDK6bA/cV+LosHR2UVSy/B1L/7xA+TtpUI2Ey8/4QBZl
G+K4shFYPd4mfajk306OdHqeuUTY0VtLRQ9PlRfUSXznOdqqFRcdJnxrSAnwo3c5IcMZEPRa
3ZFF0Ms6M7bOARseGC</vt:lpwstr>
  </property>
  <property fmtid="{D5CDD505-2E9C-101B-9397-08002B2CF9AE}" pid="3" name="_2015_ms_pID_7253431">
    <vt:lpwstr>FhnEUy+EY4AACGsnPZtrao0XA83zcU4AVuM+flocT8JO42ziSG0xGe
TlP6t6cCbRw8kCmc9y28Xbt82zmPg3nzDswGT215gu7Fc00XxqccgTrmly8GqmU1LvSUVz5x
cm7NWRpn1/Qcktn7kE2VywdbLTRm3Of1fJySvuKX2hWAQuSEtMVNq2AfW61ijffunyC2JUtL
2ZYjp8g+9Pzb4bDPS0mvddHPoW+BfbZYR/r8</vt:lpwstr>
  </property>
  <property fmtid="{D5CDD505-2E9C-101B-9397-08002B2CF9AE}" pid="4" name="_2015_ms_pID_7253431_00">
    <vt:lpwstr>_2015_ms_pID_7253431</vt:lpwstr>
  </property>
  <property fmtid="{D5CDD505-2E9C-101B-9397-08002B2CF9AE}" pid="5" name="_2015_ms_pID_7253432">
    <vt:lpwstr>b3uDgNTR15+wK7TtsODWX4Ot7Xq1Yf87WUXl
p08RXTLl+UkgG8cmlPJ9ckMsISSbmvNeTmln7w9pDL/3Bke1Eu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3723697</vt:lpwstr>
  </property>
</Properties>
</file>